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2-2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fldChar w:fldCharType="begin"/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instrText xml:space="preserve"> =SUM(ABOVE) </w:instrTex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fldChar w:fldCharType="separate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183,468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</w:r>
      <w:r>
        <w:rPr>
          <w:sz w:val="18"/>
          <w:i/>
          <w:b/>
          <w:szCs w:val="18"/>
          <w:rFonts w:cs="GHEA Grapalat" w:ascii="GHEA Grapalat" w:hAnsi="GHEA Grapalat"/>
          <w:lang w:val="es-ES"/>
        </w:rPr>
        <w:fldChar w:fldCharType="end"/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(հարյուր ութսուներեք հազար չորս հարյուր վաթսունութ) ՀՀ դրամ, ներառյալ ԱԱՀ-ն,</w:t>
      </w:r>
      <w:r>
        <w:rPr>
          <w:rStyle w:val="FootnoteCharacters"/>
          <w:rStyle w:val="FootnoteAnchor"/>
          <w:rFonts w:cs="GHEA Grapalat" w:ascii="GHEA Grapalat" w:hAnsi="GHEA Grapalat"/>
          <w:color w:val="FFFFFF"/>
          <w:sz w:val="18"/>
          <w:szCs w:val="18"/>
          <w:lang w:val="hy-AM"/>
        </w:rPr>
        <w:footnoteReference w:id="2"/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78"/>
        <w:gridCol w:w="723"/>
        <w:gridCol w:w="864"/>
        <w:gridCol w:w="1564"/>
        <w:gridCol w:w="1752"/>
        <w:gridCol w:w="1292"/>
        <w:gridCol w:w="1342"/>
        <w:gridCol w:w="1822"/>
      </w:tblGrid>
      <w:tr>
        <w:trPr>
          <w:trHeight w:val="23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Չ/Մ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Քանակ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/ՀՀ դրամ/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գումար /ՀՀ դրամ/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., ըստ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3-րդ եռամսյակ 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 xml:space="preserve">4-րդ եռամսյակ, բայց ոչ ուշ քան 30.10.2020թ.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Ֆենազեպամ phenazepam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9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.3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,96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8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Էսցիտալոպրամ (էսցիտալոպրամի օքսալատ) escitalopram (escitalopram oxalate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6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5,6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լոզապին clozapine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1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9,5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5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Լևոմեպրոմազին (լևոմեպրոմազինի մալեատ) levomepromazine (levomepromazine maleate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5.2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,4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83,468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0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0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450"/>
        <w:gridCol w:w="1288"/>
        <w:gridCol w:w="1275"/>
        <w:gridCol w:w="816"/>
        <w:gridCol w:w="815"/>
        <w:gridCol w:w="899"/>
        <w:gridCol w:w="899"/>
        <w:gridCol w:w="1025"/>
        <w:gridCol w:w="991"/>
        <w:gridCol w:w="840"/>
        <w:gridCol w:w="1428"/>
      </w:tblGrid>
      <w:tr>
        <w:trPr>
          <w:trHeight w:val="31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յլ դեղորայք/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ենազեպամ phenazepam/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76/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9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9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9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9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9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968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սցիտալոպրա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սցիտալոպրա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օքսալ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escitalopram (escitalopram oxalate)/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76/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5,600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1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Կլոզապին - N05AH02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լոզապին clozapine/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95/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9,500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</w:rPr>
              <w:t>Լևոմեպրոմազին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- N05AA02/</w:t>
            </w:r>
            <w:r>
              <w:rPr>
                <w:rFonts w:cs="GHEA Grapalat" w:ascii="GHEA Grapalat" w:hAnsi="GHEA Grapalat"/>
                <w:sz w:val="17"/>
                <w:szCs w:val="17"/>
              </w:rPr>
              <w:t>Լևոմեպրոմազ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լևոմեպրոմազ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լե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) levomepromazine (levomepromazine maleate)/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97/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,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,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,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,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,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5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,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,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,400</w:t>
            </w:r>
          </w:p>
        </w:tc>
      </w:tr>
      <w:tr>
        <w:trPr>
          <w:trHeight w:val="23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Ընդամենը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83,468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50,3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50,3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54,28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54,28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54,284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83,468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83,468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183,468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3:00Z</cp:lastPrinted>
  <dcterms:modified xsi:type="dcterms:W3CDTF">2020-05-26T20:13:00Z</dcterms:modified>
  <cp:revision>93</cp:revision>
  <dc:subject/>
  <dc:title>                                        Ð²Úî²ð²ðàôÂÚàôÜ ´²ò  ÀÜÂ²ò²Î²ðàì  ÜàôØ   Î²î²ðºÈàô  Ø²êÆÜ</dc:title>
</cp:coreProperties>
</file>